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sz w:val="16"/>
          <w:szCs w:val="16"/>
        </w:rPr>
        <w:drawing>
          <wp:inline distT="0" distB="0" distL="0" distR="0">
            <wp:extent cx="2118360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VISITE DES LIEUX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soussigné,....MARTIN-GARIN Claude......représentant de l’Assistance à Maîtrise d’Ouvrage pour la Commune de VERTRIEU atteste par la présente qu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...................................... de la société.......................................s'est  bien présenté(e) sur le sit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t a effectué la visite des lieux en ma présence, le   ……… septembre 2023 à  .... h 0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ervations éventuelles formulées par la sociét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Fait à Vertrieu, l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e représentant de l’Assistance à Maîtrise d’Ouvrage</w:t>
        <w:tab/>
        <w:t xml:space="preserve">             Le représentant de l'entrepris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r la Commune de Vertrie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EntteCar">
    <w:name w:val="En-tête Car"/>
    <w:qFormat/>
    <w:rPr>
      <w:rFonts w:eastAsia="Lucida Sans Unicode" w:cs="Mangal"/>
      <w:kern w:val="2"/>
      <w:sz w:val="24"/>
      <w:szCs w:val="21"/>
      <w:lang w:bidi="hi-IN"/>
    </w:rPr>
  </w:style>
  <w:style w:type="character" w:styleId="PieddepageCar">
    <w:name w:val="Pied de page Car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4:06:00Z</dcterms:created>
  <dc:creator>Edwige Foucroy</dc:creator>
  <dc:description/>
  <cp:keywords/>
  <dc:language>en-US</dc:language>
  <cp:lastModifiedBy>Claude MARTIN-GARIN</cp:lastModifiedBy>
  <cp:lastPrinted>2014-10-14T11:30:00Z</cp:lastPrinted>
  <dcterms:modified xsi:type="dcterms:W3CDTF">2023-08-21T14:06:00Z</dcterms:modified>
  <cp:revision>2</cp:revision>
  <dc:subject/>
  <dc:title/>
</cp:coreProperties>
</file>